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evelopmentally Appropriate Activities and Assessments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/>
        <w:tab/>
        <w:t>K-2</w:t>
        <w:tab/>
        <w:tab/>
        <w:tab/>
        <w:t>3-5</w:t>
        <w:tab/>
        <w:tab/>
        <w:tab/>
        <w:tab/>
        <w:t>6-8</w:t>
        <w:tab/>
        <w:tab/>
        <w:tab/>
        <w:t>9-12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74"/>
        <w:gridCol w:w="2718"/>
        <w:gridCol w:w="279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ulpt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od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Observ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ap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tory bo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Joke-t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ur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io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Grap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h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heckli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ymbol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peech to persua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rtifact analy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omparative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rFonts w:eastAsia="Arial"/>
                <w:sz w:val="30"/>
              </w:rPr>
              <w:t xml:space="preserve">    </w:t>
            </w:r>
            <w:r>
              <w:rPr>
                <w:sz w:val="30"/>
              </w:rPr>
              <w:t>Observ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lay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wspaper arti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Math Matrix desig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xtended re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po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ote ca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nterview: ques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hort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hoto essa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The essay, the essay, the essay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Hypothesis testing and t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ssue-based foru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luepr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od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useum text/cap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rganizational templ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riginal play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imul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sition 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egal brief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usiness pl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ntholo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horeogra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Game and strategy b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licy stat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iterary critic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rofessional journ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nior defense and pro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Work study analysis</w:t>
            </w:r>
          </w:p>
        </w:tc>
      </w:tr>
    </w:tbl>
    <w:p>
      <w:pPr>
        <w:pStyle w:val="Normal"/>
        <w:spacing w:lineRule="exact" w:line="800"/>
        <w:rPr/>
      </w:pPr>
      <w:r>
        <w:rPr/>
        <w:t>From Heidi Hayes-Jacob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2:00Z</dcterms:created>
  <dc:creator>shelia</dc:creator>
  <dc:description/>
  <dc:language>en-US</dc:language>
  <cp:lastModifiedBy>Ann</cp:lastModifiedBy>
  <cp:lastPrinted>2002-05-09T08:57:00Z</cp:lastPrinted>
  <dcterms:modified xsi:type="dcterms:W3CDTF">2009-07-20T14:12:00Z</dcterms:modified>
  <cp:revision>2</cp:revision>
  <dc:subject/>
  <dc:title>K-2</dc:title>
</cp:coreProperties>
</file>